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a ciclo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i/>
        </w:rPr>
        <w:t>cicloide</w:t>
      </w:r>
      <w:r>
        <w:rPr/>
        <w:t xml:space="preserve"> és la corba definida pel lloc geomètric de les posicions d’un punt fix d’una circumferència que roda sense relliscar sobre una recta. La recta s’anomena directriu i la circumferència s’anomena ruleta o generatr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passos de construcció són els segü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buixeu la semirecta d d’origen O (directriu)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M sobre la semirecta 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u la distànci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la semirecta r d’origen A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B sobre la semirecta 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radi de la ruleta) i calculeu la seua mesur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M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m perpendicular al la semirecta d que passa pel punt 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a recta m. Anomeneu el punt 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P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ruleta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feriu a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s del punt M el val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/>
        <w:t>. Anomeneu el punt X.</w:t>
      </w:r>
    </w:p>
    <w:p>
      <w:pPr>
        <w:pStyle w:val="Normal"/>
        <w:numPr>
          <w:ilvl w:val="0"/>
          <w:numId w:val="1"/>
        </w:numPr>
        <w:rPr/>
      </w:pPr>
      <w:r>
        <w:rPr/>
        <w:t>Dibuixeu el punt Y simètric del punt X respecte de la recta m.</w:t>
      </w:r>
    </w:p>
    <w:p>
      <w:pPr>
        <w:pStyle w:val="Normal"/>
        <w:numPr>
          <w:ilvl w:val="0"/>
          <w:numId w:val="1"/>
        </w:numPr>
        <w:rPr/>
      </w:pPr>
      <w:r>
        <w:rPr/>
        <w:t>Feu el lloc geomètric del punt Y al variar M sobre la semirecta d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53035</wp:posOffset>
            </wp:positionV>
            <wp:extent cx="5267325" cy="2533650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cultant els objectes i creant segments radis de la ruleta queda la següent figura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0495</wp:posOffset>
            </wp:positionH>
            <wp:positionV relativeFrom="paragraph">
              <wp:posOffset>635</wp:posOffset>
            </wp:positionV>
            <wp:extent cx="4895850" cy="3248025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a la semirecta d’origen P que passa pel punt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considerem el punt R interior a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El lloc geomètric del punt R al variar M sobre la semirecta d s’anomena cicloide acur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considerem el punt S exterior a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El lloc geomètric del punt S al variar M sobre la semirecta d s’anomena cicloide allargad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590</wp:posOffset>
            </wp:positionH>
            <wp:positionV relativeFrom="paragraph">
              <wp:posOffset>52705</wp:posOffset>
            </wp:positionV>
            <wp:extent cx="4714875" cy="2695575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’epiciclo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L’epicloide </w:t>
      </w:r>
      <w:r>
        <w:rPr/>
        <w:t>és la corba definida pel lloc geomètric de les posicions d’un punt fix d’una circumferència que roda exteriorment, sense relliscar, sobre una circumferència. La circumferència que roda s’anomena ruleta o generatriu i aquella sobre la qual roda s’anomena circumferència directr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passos de construcció de la primera volta de l’epicicloide són els segü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buixeu la semirecta r d’origen A.</w:t>
      </w:r>
    </w:p>
    <w:p>
      <w:pPr>
        <w:pStyle w:val="Normal"/>
        <w:numPr>
          <w:ilvl w:val="0"/>
          <w:numId w:val="3"/>
        </w:numPr>
        <w:rPr/>
      </w:pPr>
      <w:r>
        <w:rPr/>
        <w:t>Dibuixeu un punt B sobre la semirecta 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radi de la circumferència directriu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centre O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circumferència directriu).</w:t>
      </w:r>
    </w:p>
    <w:p>
      <w:pPr>
        <w:pStyle w:val="Normal"/>
        <w:numPr>
          <w:ilvl w:val="0"/>
          <w:numId w:val="3"/>
        </w:numPr>
        <w:rPr/>
      </w:pPr>
      <w:r>
        <w:rPr/>
        <w:t>Dibuixeu la semirecta r d’origen C.</w:t>
      </w:r>
    </w:p>
    <w:p>
      <w:pPr>
        <w:pStyle w:val="Normal"/>
        <w:numPr>
          <w:ilvl w:val="0"/>
          <w:numId w:val="3"/>
        </w:numPr>
        <w:rPr/>
      </w:pPr>
      <w:r>
        <w:rPr/>
        <w:t>Dibuixeu un punt D sobre la semirecta 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(radi de la circumferència ruleta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els punts E,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Considerem el punt E, origen de l’epicicloide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m que passa pels punts O, 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centre M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a recta m. Anomeneu el punt 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P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(ruleta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’arc EFM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Calculeu la seua mesur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feriu a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s del punt M la mesura de l’arc EFM. Anomeneu el punt X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el lloc geomètric del punt X al variar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u que heu dibuixat l’epicicloide de la primera volta de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8700" cy="3076575"/>
            <wp:effectExtent l="0" t="0" r="0" b="0"/>
            <wp:wrapNone/>
            <wp:docPr id="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i la proporció entre el radi de la circumferència directriu i el radi de la ruleta és 1:n on n és un nombre natural major o igual que 2 l’epicicloide dibuixa n períodes complets sobre la circumferència directri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74345</wp:posOffset>
            </wp:positionH>
            <wp:positionV relativeFrom="paragraph">
              <wp:posOffset>635</wp:posOffset>
            </wp:positionV>
            <wp:extent cx="4457700" cy="2743200"/>
            <wp:effectExtent l="0" t="0" r="0" b="0"/>
            <wp:wrapNone/>
            <wp:docPr id="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3425</wp:posOffset>
            </wp:positionH>
            <wp:positionV relativeFrom="paragraph">
              <wp:posOffset>175260</wp:posOffset>
            </wp:positionV>
            <wp:extent cx="4038600" cy="2266950"/>
            <wp:effectExtent l="0" t="0" r="0" b="0"/>
            <wp:wrapNone/>
            <wp:docPr id="6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8625</wp:posOffset>
            </wp:positionH>
            <wp:positionV relativeFrom="paragraph">
              <wp:posOffset>635</wp:posOffset>
            </wp:positionV>
            <wp:extent cx="4343400" cy="2409825"/>
            <wp:effectExtent l="0" t="0" r="0" b="0"/>
            <wp:wrapNone/>
            <wp:docPr id="7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s hipocicloid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</w:rPr>
        <w:t xml:space="preserve">La hipocicloide </w:t>
      </w:r>
      <w:r>
        <w:rPr/>
        <w:t>és la corba definida pel lloc geomètric de les posicions d’un punt fix d’una circumferència que roda interiorment, sense relliscar, sobre una circumferència. La circumferència que roda s’anomena ruleta o generatriu i aquella sobre la qual roda s’anomena circumferència directr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rem les hipocicloides coneguts el radi de la circumferència directriu i la proporció entre les circumferències generatriu i directri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buixeu la semirecta r d’origen A.</w:t>
      </w:r>
    </w:p>
    <w:p>
      <w:pPr>
        <w:pStyle w:val="Normal"/>
        <w:numPr>
          <w:ilvl w:val="0"/>
          <w:numId w:val="2"/>
        </w:numPr>
        <w:rPr/>
      </w:pPr>
      <w:r>
        <w:rPr/>
        <w:t>Dibuixeu un punt B sobre la semirecta 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radi de la circumferència directriu). Calculeu la mesura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centre O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(circumferència directriu).</w:t>
      </w:r>
    </w:p>
    <w:p>
      <w:pPr>
        <w:pStyle w:val="Normal"/>
        <w:numPr>
          <w:ilvl w:val="0"/>
          <w:numId w:val="2"/>
        </w:numPr>
        <w:rPr/>
      </w:pPr>
      <w:r>
        <w:rPr/>
        <w:t>Definiu la proporció a entre les circumferències generatriu i directriu (per exemple a=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e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radi de la ruleta.</w:t>
      </w:r>
    </w:p>
    <w:p>
      <w:pPr>
        <w:pStyle w:val="Normal"/>
        <w:numPr>
          <w:ilvl w:val="0"/>
          <w:numId w:val="2"/>
        </w:numPr>
        <w:rPr/>
      </w:pPr>
      <w:r>
        <w:rPr/>
        <w:t>Nota: Si l’anterior nombre és natural les corbes passen pel vèrtex del polígon regular de a costats inscrit a la circumferència directri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s punts E, F,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Considerem el punt E, origen de la hipocicloide.</w:t>
      </w:r>
    </w:p>
    <w:p>
      <w:pPr>
        <w:pStyle w:val="Normal"/>
        <w:numPr>
          <w:ilvl w:val="0"/>
          <w:numId w:val="2"/>
        </w:numPr>
        <w:rPr/>
      </w:pPr>
      <w:r>
        <w:rPr/>
        <w:t>Dibuixeu la recta m que passa pels punts O, M.</w:t>
      </w:r>
    </w:p>
    <w:p>
      <w:pPr>
        <w:pStyle w:val="Normal"/>
        <w:numPr>
          <w:ilvl w:val="0"/>
          <w:numId w:val="2"/>
        </w:numPr>
        <w:rPr/>
      </w:pPr>
      <w:r>
        <w:rPr/>
        <w:t>Transferiu el valor b al punt M. Anomeneu el punt Q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e centre M que passa pel punt Q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a recta m. Anomeneu el punt 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P que passa pel punt M (ruleta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’arc EFM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Calculeu la seua mesu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feriu a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s del punt M la mesura de l’arc EFM. Anomeneu el punt X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lloc geomètric del punt X al variar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u que heu dibuixat la hipocicloide de la primera volta de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Dibuixeu el punt simètric Y del punt X respecte de la recta m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3962400" cy="2514600"/>
            <wp:effectExtent l="0" t="0" r="0" b="0"/>
            <wp:wrapNone/>
            <wp:docPr id="8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buixeu el lloc geomètric del punt Y al variar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2890</wp:posOffset>
            </wp:positionH>
            <wp:positionV relativeFrom="paragraph">
              <wp:posOffset>-69215</wp:posOffset>
            </wp:positionV>
            <wp:extent cx="4600575" cy="3105150"/>
            <wp:effectExtent l="0" t="0" r="0" b="0"/>
            <wp:wrapNone/>
            <wp:docPr id="9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1025</wp:posOffset>
            </wp:positionH>
            <wp:positionV relativeFrom="paragraph">
              <wp:posOffset>175260</wp:posOffset>
            </wp:positionV>
            <wp:extent cx="4191000" cy="3048000"/>
            <wp:effectExtent l="0" t="0" r="0" b="0"/>
            <wp:wrapNone/>
            <wp:docPr id="10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20" w:top="1418" w:footer="96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rb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7:55:00Z</dcterms:created>
  <dc:creator>Ricard Peiró</dc:creator>
  <dc:description/>
  <dc:language>en-US</dc:language>
  <cp:lastModifiedBy>Ricard Peiró</cp:lastModifiedBy>
  <cp:lastPrinted>1999-07-11T22:09:00Z</cp:lastPrinted>
  <dcterms:modified xsi:type="dcterms:W3CDTF">1999-07-11T20:28:00Z</dcterms:modified>
  <cp:revision>16</cp:revision>
  <dc:subject/>
  <dc:title>La cicloide</dc:title>
</cp:coreProperties>
</file>