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Corbes amb coordenades polar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- Construïu la corb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i/>
        </w:rPr>
        <w:t>rosa de 4 pètal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buixeu els eixos coordenades ortogonals d’origen O.</w:t>
      </w:r>
    </w:p>
    <w:p>
      <w:pPr>
        <w:pStyle w:val="Normal"/>
        <w:numPr>
          <w:ilvl w:val="0"/>
          <w:numId w:val="1"/>
        </w:numPr>
        <w:rPr/>
      </w:pPr>
      <w:r>
        <w:rPr/>
        <w:t>Dibuixeu la graella de punt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buixeu un punt A sobre l’eix d’abscisses, per exemple A(3,0). Per convenció suposarem que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buixeu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de centre O que passa pel punt A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buixeu un punt S sobre el primer quadrant de la circumferència. Sig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SO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</m:oMath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buixeu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de centre S que passa pel punt A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eu la intersecció de les circumferènci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Anomeneu el punt B. Noteu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O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</m:oMath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buixeu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de centre B que passa pel punt 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eu la intersecció de les circumferènci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Anomeneu el punt C. Noteu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θ</m:t>
        </m:r>
      </m:oMath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Dibuixeu la recta r que passa pels punts O, S.</w:t>
      </w:r>
    </w:p>
    <w:p>
      <w:pPr>
        <w:pStyle w:val="Normal"/>
        <w:numPr>
          <w:ilvl w:val="0"/>
          <w:numId w:val="1"/>
        </w:numPr>
        <w:rPr/>
      </w:pPr>
      <w:r>
        <w:rPr/>
        <w:t>Dibuixeu la recta s perpendicular a la recta r que passa pel punt C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eu la intersecció de les rectes r, s. Anomeneu el punt P. Noteu que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buixeu el lloc geomètric del punt P quan S varia sobre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àlogament construïu les corb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i/>
        </w:rPr>
        <w:t>rosa de 3 pètal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i/>
        </w:rPr>
        <w:t>rosa de 8 pètal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i/>
        </w:rPr>
        <w:t>rosa de 4 pètal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i/>
        </w:rPr>
        <w:t>rosa de 3 pètal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 corb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θ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θ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són les roses de 2n pètals si n és un nombre parell i són les roses de n pètals si n és un nombre impar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657225</wp:posOffset>
            </wp:positionH>
            <wp:positionV relativeFrom="paragraph">
              <wp:posOffset>1905</wp:posOffset>
            </wp:positionV>
            <wp:extent cx="3695700" cy="3076575"/>
            <wp:effectExtent l="0" t="0" r="0" b="0"/>
            <wp:wrapNone/>
            <wp:docPr id="1" name="$CLIPC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$CLIPCA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931545</wp:posOffset>
            </wp:positionH>
            <wp:positionV relativeFrom="paragraph">
              <wp:posOffset>175260</wp:posOffset>
            </wp:positionV>
            <wp:extent cx="3295650" cy="3067050"/>
            <wp:effectExtent l="0" t="0" r="0" b="0"/>
            <wp:wrapNone/>
            <wp:docPr id="2" name="$CLIPC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$CLIPCA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948690</wp:posOffset>
            </wp:positionH>
            <wp:positionV relativeFrom="paragraph">
              <wp:posOffset>635</wp:posOffset>
            </wp:positionV>
            <wp:extent cx="3457575" cy="3028950"/>
            <wp:effectExtent l="0" t="0" r="0" b="0"/>
            <wp:wrapNone/>
            <wp:docPr id="3" name="$CLIPC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$CLIPCA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104900</wp:posOffset>
            </wp:positionH>
            <wp:positionV relativeFrom="paragraph">
              <wp:posOffset>635</wp:posOffset>
            </wp:positionV>
            <wp:extent cx="3209925" cy="2714625"/>
            <wp:effectExtent l="0" t="0" r="0" b="0"/>
            <wp:wrapNone/>
            <wp:docPr id="4" name="$CLIPC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$CLIPCA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Anàlogament dibuixeu la funció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la </w:t>
      </w:r>
      <w:r>
        <w:rPr>
          <w:i/>
        </w:rPr>
        <w:t>cardioid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41960</wp:posOffset>
            </wp:positionH>
            <wp:positionV relativeFrom="paragraph">
              <wp:posOffset>9525</wp:posOffset>
            </wp:positionV>
            <wp:extent cx="4238625" cy="3467100"/>
            <wp:effectExtent l="0" t="0" r="0" b="0"/>
            <wp:wrapNone/>
            <wp:docPr id="5" name="$CLIPC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$CLIPCAB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 funcion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són </w:t>
      </w:r>
      <w:r>
        <w:rPr>
          <w:i/>
        </w:rPr>
        <w:t>cardioi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701" w:right="1701" w:gutter="0" w:header="720" w:top="1418" w:footer="964" w:bottom="1418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icard Peiró i Estruch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rb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a-ES" w:eastAsia="zh-CN" w:bidi="hi-I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5T13:59:00Z</dcterms:created>
  <dc:creator>Ricard Peiró</dc:creator>
  <dc:description/>
  <dc:language>en-US</dc:language>
  <cp:lastModifiedBy>Ricard Peiró</cp:lastModifiedBy>
  <cp:lastPrinted>1999-06-25T16:28:00Z</cp:lastPrinted>
  <dcterms:modified xsi:type="dcterms:W3CDTF">1999-07-08T14:22:00Z</dcterms:modified>
  <cp:revision>5</cp:revision>
  <dc:subject/>
  <dc:title>Corbes amb coordenades polars</dc:title>
</cp:coreProperties>
</file>